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33061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8084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58505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63883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