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99391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84941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2589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0698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