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40047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97095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