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6347930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1452176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6320349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5427952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