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3759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50027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42735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56515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