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22639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65810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27079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946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