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55913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43160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79253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54780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