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89262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89262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89262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89262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89262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89262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89262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89262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89262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89262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89262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89262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89262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89262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892622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