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9986385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99863858"/>
            <w:bookmarkStart w:id="1" w:name="__Fieldmark__0_389986385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