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38071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38071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38071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38071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38071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38071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3807154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38071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38071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380715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38071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38071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38071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380715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380715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380715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380715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380715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380715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380715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380715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380715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380715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380715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380715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380715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380715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380715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380715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380715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380715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380715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380715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380715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380715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380715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380715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380715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380715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