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64034907"/>
      <w:bookmarkStart w:id="1" w:name="__Fieldmark__3_236403490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64034907"/>
      <w:bookmarkStart w:id="3" w:name="__Fieldmark__4_23640349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6403490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64034907"/>
      <w:bookmarkStart w:id="5" w:name="__Fieldmark__6_236403490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