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8947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8947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8947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8947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8947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8947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894749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8947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8947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894749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8947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8947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89474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8947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8947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8947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8947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8947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8947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8947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8947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8947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89474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8947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8947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8947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8947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8947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8947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8947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8947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8947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8947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89474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89474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8947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89474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89474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89474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