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58076365"/>
            <w:bookmarkStart w:id="1" w:name="__Fieldmark__0_75807636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58076365"/>
            <w:bookmarkStart w:id="3" w:name="__Fieldmark__2_75807636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58076365"/>
            <w:bookmarkStart w:id="5" w:name="__Fieldmark__3_75807636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