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5863598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58635986"/>
            <w:bookmarkStart w:id="1" w:name="__Fieldmark__0_405863598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