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50737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72384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13054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83540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