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3447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77508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55462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48619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