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66072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98683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23512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80120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