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73110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48365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19441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44911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