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98893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13127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94383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75179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