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80499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16160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14232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12460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