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953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7377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437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7442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