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305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527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611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196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