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170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49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841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515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