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5158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315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2587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769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