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412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242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343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523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