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9992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051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96142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40749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