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198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726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3318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013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