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1603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52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549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2346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