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2580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966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8249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152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