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08577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3752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23802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88866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308272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298273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52449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173495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44170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78883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25198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