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03831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94246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568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75969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37747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8098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95533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86203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89490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64822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92499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