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31226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11265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5234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24634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10774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83492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9230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99714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00985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41627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59347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