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3490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11219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94244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72308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15017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14225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30876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4165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31946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8370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11576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