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652852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691761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28852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24175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65571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84698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945468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30989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46863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98678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69204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