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321695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13093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048314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729595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40114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9732215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3772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43174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56673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229880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403468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