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3796768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0853406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5723100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0581190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6400476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8910606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6158663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6735421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2655566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9048619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3775310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