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7668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55500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05403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65113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91276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8364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8749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98402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7174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26408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87818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