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73676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75220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75074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25492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70449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96513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84477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15498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38322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21376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9400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