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531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62761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88842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83492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06215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0002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76357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41162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29533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41623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26129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