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32656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13784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87160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91458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60974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50426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74676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6035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23199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3331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80210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