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40240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30049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9634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7791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69140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38181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55933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318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91828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63660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2509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