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2007954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1634844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5649508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4869261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108251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6229634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3376002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2112910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4991333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7651957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9926614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