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86750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92031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50479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21607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6698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288637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15608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1390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06743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28197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32631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66784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77131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92166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74889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37636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78830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60338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17749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5110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6098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64979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45980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9632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70381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81842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83791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8889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31320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32789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85840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17238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99254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01437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44375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52596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36494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7281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2266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